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4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7630</wp:posOffset>
            </wp:positionH>
            <wp:positionV relativeFrom="paragraph">
              <wp:posOffset>59690</wp:posOffset>
            </wp:positionV>
            <wp:extent cx="6777990" cy="686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502285</wp:posOffset>
                </wp:positionV>
                <wp:extent cx="1754505" cy="379730"/>
                <wp:effectExtent l="41275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379800"/>
                          <a:chOff x="0" y="0"/>
                          <a:chExt cx="1754640" cy="37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4640" cy="379800"/>
                          </a:xfrm>
                          <a:prstGeom prst="wedgeRoundRectCallout">
                            <a:avLst>
                              <a:gd name="adj1" fmla="val -73226"/>
                              <a:gd name="adj2" fmla="val -1494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14040"/>
                            <a:ext cx="162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1° Sélectionner les données avec les titr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39.55pt;width:138.15pt;height:29.9pt" coordorigin="-151,791" coordsize="2763,59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99ccff" stroked="t" o:allowincell="f" style="position:absolute;left:-151;top:791;width:2762;height:597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;top:813;width:2558;height:5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1° Sélectionner les données avec les tit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3065</wp:posOffset>
            </wp:positionH>
            <wp:positionV relativeFrom="paragraph">
              <wp:posOffset>803910</wp:posOffset>
            </wp:positionV>
            <wp:extent cx="1425575" cy="40163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935</wp:posOffset>
                </wp:positionH>
                <wp:positionV relativeFrom="paragraph">
                  <wp:posOffset>827405</wp:posOffset>
                </wp:positionV>
                <wp:extent cx="1687195" cy="337820"/>
                <wp:effectExtent l="351155" t="5080" r="5715" b="30206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7680"/>
                          <a:chOff x="0" y="0"/>
                          <a:chExt cx="1687320" cy="33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320" cy="337680"/>
                          </a:xfrm>
                          <a:prstGeom prst="wedgeRoundRectCallout">
                            <a:avLst>
                              <a:gd name="adj1" fmla="val -70541"/>
                              <a:gd name="adj2" fmla="val 940990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12240"/>
                            <a:ext cx="1562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2° Insérer un diagramm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9.05pt;margin-top:65.15pt;width:132.85pt;height:26.6pt" coordorigin="-6981,1303" coordsize="2657,532">
                <v:shape id="shape_0" fillcolor="#99ccff" stroked="t" o:allowincell="f" style="position:absolute;left:-6981;top:1303;width:2656;height:531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-6887;top:1322;width:2460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2° Insérer un diagram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835910</wp:posOffset>
            </wp:positionH>
            <wp:positionV relativeFrom="paragraph">
              <wp:posOffset>1646555</wp:posOffset>
            </wp:positionV>
            <wp:extent cx="6540500" cy="359727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92630</wp:posOffset>
                </wp:positionH>
                <wp:positionV relativeFrom="paragraph">
                  <wp:posOffset>2326005</wp:posOffset>
                </wp:positionV>
                <wp:extent cx="2629535" cy="793750"/>
                <wp:effectExtent l="18415" t="1841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79380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6.9pt;margin-top:183.15pt;width:207pt;height:62.4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320</wp:posOffset>
                </wp:positionH>
                <wp:positionV relativeFrom="paragraph">
                  <wp:posOffset>4759325</wp:posOffset>
                </wp:positionV>
                <wp:extent cx="1468120" cy="486410"/>
                <wp:effectExtent l="18415" t="1841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486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6pt;margin-top:374.75pt;width:115.55pt;height:38.2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72535</wp:posOffset>
            </wp:positionH>
            <wp:positionV relativeFrom="paragraph">
              <wp:posOffset>2760980</wp:posOffset>
            </wp:positionV>
            <wp:extent cx="5688330" cy="2858770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50825</wp:posOffset>
            </wp:positionH>
            <wp:positionV relativeFrom="paragraph">
              <wp:posOffset>93345</wp:posOffset>
            </wp:positionV>
            <wp:extent cx="5820410" cy="277114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4680</wp:posOffset>
                </wp:positionH>
                <wp:positionV relativeFrom="paragraph">
                  <wp:posOffset>3070860</wp:posOffset>
                </wp:positionV>
                <wp:extent cx="1408430" cy="1139190"/>
                <wp:effectExtent l="18415" t="1841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1390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241.8pt;width:110.85pt;height:89.6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99335</wp:posOffset>
                </wp:positionH>
                <wp:positionV relativeFrom="paragraph">
                  <wp:posOffset>283210</wp:posOffset>
                </wp:positionV>
                <wp:extent cx="1408430" cy="1139190"/>
                <wp:effectExtent l="18415" t="1841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1390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1.05pt;margin-top:22.3pt;width:110.85pt;height:89.6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</wp:posOffset>
                </wp:positionH>
                <wp:positionV relativeFrom="paragraph">
                  <wp:posOffset>426085</wp:posOffset>
                </wp:positionV>
                <wp:extent cx="2282190" cy="704215"/>
                <wp:effectExtent l="109537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704160"/>
                          <a:chOff x="0" y="0"/>
                          <a:chExt cx="228204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2040" cy="704160"/>
                          </a:xfrm>
                          <a:prstGeom prst="wedgeRoundRectCallout">
                            <a:avLst>
                              <a:gd name="adj1" fmla="val -97787"/>
                              <a:gd name="adj2" fmla="val 44412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23040"/>
                            <a:ext cx="211320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Choisir le type de graphique, et les données en lign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3.55pt;width:179.7pt;height:55.45pt" coordorigin="380,671" coordsize="3594,1109">
                <v:shape id="shape_0" fillcolor="#99ccff" stroked="t" o:allowincell="f" style="position:absolute;left:380;top:671;width:3593;height:1108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513;top:708;width:3327;height:10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Choisir le type de graphique, et les données en lig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31840</wp:posOffset>
                </wp:positionH>
                <wp:positionV relativeFrom="paragraph">
                  <wp:posOffset>3288030</wp:posOffset>
                </wp:positionV>
                <wp:extent cx="2282190" cy="704215"/>
                <wp:effectExtent l="5080" t="5715" r="46374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704160"/>
                          <a:chOff x="0" y="0"/>
                          <a:chExt cx="228204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2040" cy="704160"/>
                          </a:xfrm>
                          <a:prstGeom prst="wedgeRoundRectCallout">
                            <a:avLst>
                              <a:gd name="adj1" fmla="val 252916"/>
                              <a:gd name="adj2" fmla="val -63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23040"/>
                            <a:ext cx="211320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Choisir le type « diagramme combiné: lignes et colonn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9.2pt;margin-top:258.9pt;width:179.7pt;height:55.45pt" coordorigin="-9184,5178" coordsize="3594,1109">
                <v:shape id="shape_0" fillcolor="#99ccff" stroked="t" o:allowincell="f" style="position:absolute;left:-9184;top:5178;width:3593;height:1108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-9051;top:5214;width:3327;height:10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Choisir le type « diagramme combiné: lignes et colo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06440</wp:posOffset>
            </wp:positionH>
            <wp:positionV relativeFrom="paragraph">
              <wp:posOffset>2064385</wp:posOffset>
            </wp:positionV>
            <wp:extent cx="3378200" cy="3387725"/>
            <wp:effectExtent l="0" t="0" r="0" b="0"/>
            <wp:wrapSquare wrapText="largest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83185</wp:posOffset>
            </wp:positionH>
            <wp:positionV relativeFrom="paragraph">
              <wp:posOffset>299085</wp:posOffset>
            </wp:positionV>
            <wp:extent cx="6550025" cy="3578225"/>
            <wp:effectExtent l="0" t="0" r="0" b="0"/>
            <wp:wrapSquare wrapText="largest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1605</wp:posOffset>
                </wp:positionH>
                <wp:positionV relativeFrom="paragraph">
                  <wp:posOffset>171450</wp:posOffset>
                </wp:positionV>
                <wp:extent cx="2827655" cy="555625"/>
                <wp:effectExtent l="779145" t="5715" r="5080" b="1625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555480"/>
                          <a:chOff x="0" y="0"/>
                          <a:chExt cx="2827800" cy="5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555480"/>
                          </a:xfrm>
                          <a:prstGeom prst="wedgeRoundRectCallout">
                            <a:avLst>
                              <a:gd name="adj1" fmla="val -77365"/>
                              <a:gd name="adj2" fmla="val 78421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280"/>
                            <a:ext cx="261936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Inscrire le nom de la station qui effectue les mesur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15pt;margin-top:13.5pt;width:222.65pt;height:43.75pt" coordorigin="10223,270" coordsize="4453,875">
                <v:shape id="shape_0" fillcolor="#99ccff" stroked="t" o:allowincell="f" style="position:absolute;left:10223;top:270;width:4452;height:874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10382;top:297;width:4124;height:8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Inscrire le nom de la station qui effectue les me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90</wp:posOffset>
                </wp:positionH>
                <wp:positionV relativeFrom="paragraph">
                  <wp:posOffset>101600</wp:posOffset>
                </wp:positionV>
                <wp:extent cx="2827655" cy="555625"/>
                <wp:effectExtent l="5715" t="5715" r="5080" b="1136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555480"/>
                          <a:chOff x="0" y="0"/>
                          <a:chExt cx="2827800" cy="5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555480"/>
                          </a:xfrm>
                          <a:prstGeom prst="wedgeRoundRectCallout">
                            <a:avLst>
                              <a:gd name="adj1" fmla="val 24041"/>
                              <a:gd name="adj2" fmla="val 6963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280"/>
                            <a:ext cx="261936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Ne pas « cocher » la légend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8pt;width:222.65pt;height:43.75pt" coordorigin="394,160" coordsize="4453,875">
                <v:shape id="shape_0" fillcolor="#99ccff" stroked="t" o:allowincell="f" style="position:absolute;left:394;top:160;width:4452;height:874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553;top:187;width:4124;height:8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Ne pas « cocher » la lége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2400</wp:posOffset>
                </wp:positionH>
                <wp:positionV relativeFrom="paragraph">
                  <wp:posOffset>925830</wp:posOffset>
                </wp:positionV>
                <wp:extent cx="2827655" cy="555625"/>
                <wp:effectExtent l="3270250" t="5715" r="5080" b="7283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555480"/>
                          <a:chOff x="0" y="0"/>
                          <a:chExt cx="2827800" cy="5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555480"/>
                          </a:xfrm>
                          <a:prstGeom prst="wedgeRoundRectCallout">
                            <a:avLst>
                              <a:gd name="adj1" fmla="val -165444"/>
                              <a:gd name="adj2" fmla="val 18013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7280"/>
                            <a:ext cx="261936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 xml:space="preserve"> « Cocher » l'axe Y et inscrire le titr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pt;margin-top:72.9pt;width:222.65pt;height:43.75pt" coordorigin="10240,1458" coordsize="4453,875">
                <v:shape id="shape_0" fillcolor="#99ccff" stroked="t" o:allowincell="f" style="position:absolute;left:10240;top:1458;width:4452;height:874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10399;top:1485;width:4124;height:8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 xml:space="preserve"> « Cocher » l'axe Y et inscrire le ti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2535</wp:posOffset>
                </wp:positionH>
                <wp:positionV relativeFrom="paragraph">
                  <wp:posOffset>4199255</wp:posOffset>
                </wp:positionV>
                <wp:extent cx="2341245" cy="347345"/>
                <wp:effectExtent l="5715" t="5715" r="877570" b="381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347400"/>
                          <a:chOff x="0" y="0"/>
                          <a:chExt cx="2341080" cy="34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1080" cy="347400"/>
                          </a:xfrm>
                          <a:prstGeom prst="wedgeRoundRectCallout">
                            <a:avLst>
                              <a:gd name="adj1" fmla="val 87282"/>
                              <a:gd name="adj2" fmla="val 158393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2240"/>
                            <a:ext cx="21686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On obtient, après avoir cliquer sur « créer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05pt;margin-top:330.65pt;width:184.35pt;height:27.35pt" coordorigin="3941,6613" coordsize="3687,547">
                <v:shape id="shape_0" fillcolor="#99ccff" stroked="t" o:allowincell="f" style="position:absolute;left:3941;top:6613;width:3686;height:546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4072;top:6633;width:3414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On obtient, après avoir cliquer sur « créer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560445</wp:posOffset>
            </wp:positionH>
            <wp:positionV relativeFrom="paragraph">
              <wp:posOffset>1577975</wp:posOffset>
            </wp:positionV>
            <wp:extent cx="2073275" cy="1635125"/>
            <wp:effectExtent l="0" t="0" r="0" b="0"/>
            <wp:wrapSquare wrapText="largest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839460</wp:posOffset>
            </wp:positionH>
            <wp:positionV relativeFrom="paragraph">
              <wp:posOffset>1106170</wp:posOffset>
            </wp:positionV>
            <wp:extent cx="3530600" cy="2206625"/>
            <wp:effectExtent l="0" t="0" r="0" b="0"/>
            <wp:wrapSquare wrapText="larges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80340</wp:posOffset>
            </wp:positionH>
            <wp:positionV relativeFrom="paragraph">
              <wp:posOffset>130175</wp:posOffset>
            </wp:positionV>
            <wp:extent cx="3378200" cy="3387725"/>
            <wp:effectExtent l="0" t="0" r="0" b="0"/>
            <wp:wrapSquare wrapText="largest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135</wp:posOffset>
                </wp:positionH>
                <wp:positionV relativeFrom="paragraph">
                  <wp:posOffset>179070</wp:posOffset>
                </wp:positionV>
                <wp:extent cx="3611880" cy="565150"/>
                <wp:effectExtent l="946785" t="5080" r="5715" b="6096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565200"/>
                          <a:chOff x="0" y="0"/>
                          <a:chExt cx="3611880" cy="56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1880" cy="565200"/>
                          </a:xfrm>
                          <a:prstGeom prst="wedgeRoundRectCallout">
                            <a:avLst>
                              <a:gd name="adj1" fmla="val -76083"/>
                              <a:gd name="adj2" fmla="val 156842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9080"/>
                            <a:ext cx="33451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ajouter un 2° axe, à droite: prendre « Insertion » et cliquer sur «axe secondaire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05pt;margin-top:14.1pt;width:284.4pt;height:44.5pt" coordorigin="1301,282" coordsize="5688,890">
                <v:shape id="shape_0" fillcolor="#99ccff" stroked="t" o:allowincell="f" style="position:absolute;left:1301;top:282;width:5687;height:889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1511;top:312;width:5267;height:8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ajouter un 2° axe, à droite: prendre « Insertion » et cliquer sur «axe secondair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090670</wp:posOffset>
            </wp:positionH>
            <wp:positionV relativeFrom="paragraph">
              <wp:posOffset>3432810</wp:posOffset>
            </wp:positionV>
            <wp:extent cx="5321935" cy="1969135"/>
            <wp:effectExtent l="0" t="0" r="0" b="0"/>
            <wp:wrapSquare wrapText="largest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8095</wp:posOffset>
                </wp:positionH>
                <wp:positionV relativeFrom="paragraph">
                  <wp:posOffset>3690620</wp:posOffset>
                </wp:positionV>
                <wp:extent cx="2700020" cy="923290"/>
                <wp:effectExtent l="5080" t="5080" r="262255" b="2025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923400"/>
                          <a:chOff x="0" y="0"/>
                          <a:chExt cx="27000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923400"/>
                          </a:xfrm>
                          <a:prstGeom prst="wedgeRoundRectCallout">
                            <a:avLst>
                              <a:gd name="adj1" fmla="val 59518"/>
                              <a:gd name="adj2" fmla="val 71370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33480"/>
                            <a:ext cx="2500560" cy="85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ajouter un « sous-titre » avec la latitude,.... Prendre « Insertion » et choisir « Titre » et ...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9.85pt;margin-top:290.6pt;width:212.6pt;height:72.7pt" coordorigin="-3997,5812" coordsize="4252,1454">
                <v:shape id="shape_0" fillcolor="#99ccff" stroked="t" o:allowincell="f" style="position:absolute;left:-3997;top:5812;width:4251;height:1453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-3840;top:5865;width:3937;height:13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ajouter un « sous-titre » avec la latitude,.... Prendre « Insertion » et choisir « Titre » et 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ahoma" w:cs="Tahoma"/>
        </w:rPr>
      </w:pPr>
      <w:r/>
      <w:r>
        <w:rPr>
          <w:rFonts w:eastAsia="Times New Roman" w:cs="Times New Roman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6322060</wp:posOffset>
            </wp:positionH>
            <wp:positionV relativeFrom="paragraph">
              <wp:posOffset>167640</wp:posOffset>
            </wp:positionV>
            <wp:extent cx="2877185" cy="2519680"/>
            <wp:effectExtent l="0" t="0" r="0" b="0"/>
            <wp:wrapSquare wrapText="largest"/>
            <wp:docPr id="26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  <w:t xml:space="preserve"> </w:t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74820</wp:posOffset>
                </wp:positionH>
                <wp:positionV relativeFrom="paragraph">
                  <wp:posOffset>38735</wp:posOffset>
                </wp:positionV>
                <wp:extent cx="1121410" cy="1339215"/>
                <wp:effectExtent l="5080" t="5715" r="802005" b="2825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1339200"/>
                          <a:chOff x="0" y="0"/>
                          <a:chExt cx="1121400" cy="1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1400" cy="1339200"/>
                          </a:xfrm>
                          <a:prstGeom prst="wedgeRoundRectCallout">
                            <a:avLst>
                              <a:gd name="adj1" fmla="val 121023"/>
                              <a:gd name="adj2" fmla="val 7075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48240"/>
                            <a:ext cx="103896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transformer  la légende des axes, il faut cliquer 2X sur chaque axe Y et modifier la légende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6.6pt;margin-top:3.05pt;width:88.3pt;height:105.45pt" coordorigin="-6732,61" coordsize="1766,2109">
                <v:shape id="shape_0" fillcolor="#99ccff" stroked="t" o:allowincell="f" style="position:absolute;left:-6732;top:61;width:1765;height:2108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-6667;top:137;width:1635;height:19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transformer  la légende des axes, il faut cliquer 2X sur chaque axe Y et modifier la légend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791335</wp:posOffset>
            </wp:positionH>
            <wp:positionV relativeFrom="paragraph">
              <wp:posOffset>49530</wp:posOffset>
            </wp:positionV>
            <wp:extent cx="2877185" cy="2519045"/>
            <wp:effectExtent l="0" t="0" r="0" b="0"/>
            <wp:wrapSquare wrapText="largest"/>
            <wp:docPr id="28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150</wp:posOffset>
                </wp:positionH>
                <wp:positionV relativeFrom="paragraph">
                  <wp:posOffset>882015</wp:posOffset>
                </wp:positionV>
                <wp:extent cx="803910" cy="5454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545400"/>
                        </a:xfrm>
                        <a:prstGeom prst="rightArrow">
                          <a:avLst>
                            <a:gd name="adj1" fmla="val 50000"/>
                            <a:gd name="adj2" fmla="val 368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34.5pt;margin-top:69.45pt;width:63.25pt;height:42.9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640715</wp:posOffset>
            </wp:positionH>
            <wp:positionV relativeFrom="paragraph">
              <wp:posOffset>2231390</wp:posOffset>
            </wp:positionV>
            <wp:extent cx="4206240" cy="3025140"/>
            <wp:effectExtent l="0" t="0" r="0" b="0"/>
            <wp:wrapSquare wrapText="largest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-4378960</wp:posOffset>
            </wp:positionH>
            <wp:positionV relativeFrom="paragraph">
              <wp:posOffset>2290445</wp:posOffset>
            </wp:positionV>
            <wp:extent cx="4175760" cy="2981960"/>
            <wp:effectExtent l="0" t="0" r="0" b="0"/>
            <wp:wrapSquare wrapText="largest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2410</wp:posOffset>
                </wp:positionH>
                <wp:positionV relativeFrom="paragraph">
                  <wp:posOffset>1248410</wp:posOffset>
                </wp:positionV>
                <wp:extent cx="958850" cy="814070"/>
                <wp:effectExtent l="508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8.3pt" to="57.15pt,16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3730</wp:posOffset>
                </wp:positionH>
                <wp:positionV relativeFrom="paragraph">
                  <wp:posOffset>1854200</wp:posOffset>
                </wp:positionV>
                <wp:extent cx="506095" cy="367030"/>
                <wp:effectExtent l="0" t="508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16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9pt,146pt" to="-210.1pt,17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626110</wp:posOffset>
            </wp:positionH>
            <wp:positionV relativeFrom="paragraph">
              <wp:posOffset>297815</wp:posOffset>
            </wp:positionV>
            <wp:extent cx="4532630" cy="3208655"/>
            <wp:effectExtent l="0" t="0" r="0" b="0"/>
            <wp:wrapSquare wrapText="largest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5510</wp:posOffset>
                </wp:positionH>
                <wp:positionV relativeFrom="paragraph">
                  <wp:posOffset>345440</wp:posOffset>
                </wp:positionV>
                <wp:extent cx="2986405" cy="1299845"/>
                <wp:effectExtent l="1215390" t="5715" r="5080" b="939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1299960"/>
                          <a:chOff x="0" y="0"/>
                          <a:chExt cx="2986560" cy="12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6560" cy="1299960"/>
                          </a:xfrm>
                          <a:prstGeom prst="wedgeRoundRectCallout">
                            <a:avLst>
                              <a:gd name="adj1" fmla="val -90518"/>
                              <a:gd name="adj2" fmla="val 56884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47160"/>
                            <a:ext cx="27655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Pour ajouter le nom sur le 2° axe Y, il faut prendre l'outil « T » (pour zone de texte), puis faire pivoter de 90° la zone de tex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On peut faire de la place pour cette zone de texte en cliquant 2X sur la partie graphique (qui se sélectionne) et déplacer celle-ci vers la gauche ou la diminuer,...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3pt;margin-top:27.2pt;width:235.15pt;height:102.35pt" coordorigin="9426,544" coordsize="4703,2047">
                <v:shape id="shape_0" fillcolor="#99ccff" stroked="t" o:allowincell="f" style="position:absolute;left:9426;top:544;width:4702;height:2046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9598;top:619;width:4354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Pour ajouter le nom sur le 2° axe Y, il faut prendre l'outil « T » (pour zone de texte), puis faire pivoter de 90° la zone de tex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On peut faire de la place pour cette zone de texte en cliquant 2X sur la partie graphique (qui se sélectionne) et déplacer celle-ci vers la gauche ou la diminuer,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255</wp:posOffset>
                </wp:positionH>
                <wp:positionV relativeFrom="paragraph">
                  <wp:posOffset>3222625</wp:posOffset>
                </wp:positionV>
                <wp:extent cx="495935" cy="595630"/>
                <wp:effectExtent l="18415" t="0" r="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5958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253.75pt" to="69.65pt,300.6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0655</wp:posOffset>
                </wp:positionH>
                <wp:positionV relativeFrom="paragraph">
                  <wp:posOffset>3272155</wp:posOffset>
                </wp:positionV>
                <wp:extent cx="0" cy="774065"/>
                <wp:effectExtent l="54610" t="0" r="5461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57.65pt" to="212.65pt,318.55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5655</wp:posOffset>
                </wp:positionH>
                <wp:positionV relativeFrom="paragraph">
                  <wp:posOffset>3251835</wp:posOffset>
                </wp:positionV>
                <wp:extent cx="546100" cy="575945"/>
                <wp:effectExtent l="0" t="0" r="184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576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256.05pt" to="405.6pt,301.35pt" stroked="t" o:allowincell="f" style="position:absolute;flip:x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655</wp:posOffset>
                </wp:positionH>
                <wp:positionV relativeFrom="paragraph">
                  <wp:posOffset>2111375</wp:posOffset>
                </wp:positionV>
                <wp:extent cx="694690" cy="10160"/>
                <wp:effectExtent l="18415" t="52705" r="0" b="457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800" cy="100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166.25pt" to="67.3pt,167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574040</wp:posOffset>
                </wp:positionV>
                <wp:extent cx="546100" cy="396875"/>
                <wp:effectExtent l="18415" t="1841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967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5.2pt" to="65.75pt,76.4pt" stroked="t" o:allowincell="f" style="position:absolute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0820</wp:posOffset>
                </wp:positionH>
                <wp:positionV relativeFrom="paragraph">
                  <wp:posOffset>216535</wp:posOffset>
                </wp:positionV>
                <wp:extent cx="39370" cy="675005"/>
                <wp:effectExtent l="48260" t="18415" r="215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6750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7.05pt" to="219.65pt,70.15pt" stroked="t" o:allowincell="f" style="position:absolute;flip:x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5975</wp:posOffset>
                </wp:positionH>
                <wp:positionV relativeFrom="paragraph">
                  <wp:posOffset>107315</wp:posOffset>
                </wp:positionV>
                <wp:extent cx="317500" cy="803910"/>
                <wp:effectExtent l="10795" t="18415" r="184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8038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8.45pt" to="389.2pt,71.7pt" stroked="t" o:allowincell="f" style="position:absolute;flip:x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5563870</wp:posOffset>
            </wp:positionH>
            <wp:positionV relativeFrom="paragraph">
              <wp:posOffset>2123440</wp:posOffset>
            </wp:positionV>
            <wp:extent cx="1960880" cy="503555"/>
            <wp:effectExtent l="0" t="0" r="0" b="0"/>
            <wp:wrapSquare wrapText="largest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7845</wp:posOffset>
                </wp:positionH>
                <wp:positionV relativeFrom="paragraph">
                  <wp:posOffset>2865755</wp:posOffset>
                </wp:positionV>
                <wp:extent cx="1677035" cy="456565"/>
                <wp:effectExtent l="242570" t="20383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456480"/>
                          <a:chOff x="0" y="0"/>
                          <a:chExt cx="16768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880" cy="456480"/>
                          </a:xfrm>
                          <a:prstGeom prst="wedgeRoundRectCallout">
                            <a:avLst>
                              <a:gd name="adj1" fmla="val -64152"/>
                              <a:gd name="adj2" fmla="val -93333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20"/>
                            <a:ext cx="15537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Outil Text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35pt;margin-top:225.65pt;width:132.05pt;height:35.95pt" coordorigin="10847,4513" coordsize="2641,719">
                <v:shape id="shape_0" fillcolor="#99ccff" stroked="t" o:allowincell="f" style="position:absolute;left:10847;top:4513;width:2640;height:718;mso-wrap-style:none;v-text-anchor:middle" type="_x0000_t17">
                  <v:fill o:detectmouseclick="t" type="solid" color2="#663300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0942;top:4537;width:2446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Outil Tex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038225</wp:posOffset>
            </wp:positionH>
            <wp:positionV relativeFrom="paragraph">
              <wp:posOffset>4058285</wp:posOffset>
            </wp:positionV>
            <wp:extent cx="1446530" cy="484505"/>
            <wp:effectExtent l="0" t="0" r="0" b="0"/>
            <wp:wrapSquare wrapText="largest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4555</wp:posOffset>
                </wp:positionH>
                <wp:positionV relativeFrom="paragraph">
                  <wp:posOffset>5048250</wp:posOffset>
                </wp:positionV>
                <wp:extent cx="1677035" cy="456565"/>
                <wp:effectExtent l="5715" t="61976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456480"/>
                          <a:chOff x="0" y="0"/>
                          <a:chExt cx="16768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880" cy="456480"/>
                          </a:xfrm>
                          <a:prstGeom prst="wedgeRoundRectCallout">
                            <a:avLst>
                              <a:gd name="adj1" fmla="val -27444"/>
                              <a:gd name="adj2" fmla="val -184305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5120"/>
                            <a:ext cx="15537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Outil rot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5pt;margin-top:397.5pt;width:132.05pt;height:35.95pt" coordorigin="1393,7950" coordsize="2641,719">
                <v:shape id="shape_0" fillcolor="#99ccff" stroked="t" o:allowincell="f" style="position:absolute;left:1393;top:7950;width:2640;height:718;mso-wrap-style:none;v-text-anchor:middle" type="_x0000_t17">
                  <v:fill o:detectmouseclick="t" type="solid" color2="#663300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488;top:7974;width:2446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Outil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5639435</wp:posOffset>
            </wp:positionH>
            <wp:positionV relativeFrom="paragraph">
              <wp:posOffset>4286250</wp:posOffset>
            </wp:positionV>
            <wp:extent cx="1313180" cy="1151255"/>
            <wp:effectExtent l="0" t="0" r="0" b="0"/>
            <wp:wrapSquare wrapText="largest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97065</wp:posOffset>
                </wp:positionH>
                <wp:positionV relativeFrom="paragraph">
                  <wp:posOffset>3996690</wp:posOffset>
                </wp:positionV>
                <wp:extent cx="2083435" cy="684530"/>
                <wp:effectExtent l="73660" t="5080" r="5080" b="1435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684360"/>
                          <a:chOff x="0" y="0"/>
                          <a:chExt cx="208332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3320" cy="684360"/>
                          </a:xfrm>
                          <a:prstGeom prst="wedgeRoundRectCallout">
                            <a:avLst>
                              <a:gd name="adj1" fmla="val -53287"/>
                              <a:gd name="adj2" fmla="val 70203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4840"/>
                            <a:ext cx="19296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Zone de texte en cours de rot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95pt;margin-top:314.7pt;width:164.05pt;height:53.9pt" coordorigin="11019,6294" coordsize="3281,1078">
                <v:shape id="shape_0" fillcolor="#99ccff" stroked="t" o:allowincell="f" style="position:absolute;left:11019;top:6294;width:3280;height:1077;mso-wrap-style:none;v-text-anchor:middle" type="_x0000_t17">
                  <v:fill o:detectmouseclick="t" type="solid" color2="#663300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138;top:6333;width:303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Zone de texte en cours de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394970</wp:posOffset>
            </wp:positionH>
            <wp:positionV relativeFrom="paragraph">
              <wp:posOffset>632460</wp:posOffset>
            </wp:positionV>
            <wp:extent cx="1620520" cy="3659505"/>
            <wp:effectExtent l="0" t="0" r="0" b="0"/>
            <wp:wrapSquare wrapText="largest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246380</wp:posOffset>
            </wp:positionH>
            <wp:positionV relativeFrom="paragraph">
              <wp:posOffset>4641215</wp:posOffset>
            </wp:positionV>
            <wp:extent cx="3801110" cy="583565"/>
            <wp:effectExtent l="0" t="0" r="0" b="0"/>
            <wp:wrapSquare wrapText="largest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4370</wp:posOffset>
                </wp:positionH>
                <wp:positionV relativeFrom="paragraph">
                  <wp:posOffset>322580</wp:posOffset>
                </wp:positionV>
                <wp:extent cx="6269355" cy="3622675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3622680"/>
                          <a:chOff x="0" y="0"/>
                          <a:chExt cx="6269400" cy="362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50080" y="7560"/>
                            <a:ext cx="5719320" cy="35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1341720" y="1341720"/>
                            <a:ext cx="36226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Tempér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26pt;width:599.4pt;height:278.7pt" coordorigin="2948,520" coordsize="11988,55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28;top:520;width:9006;height:55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2949;top:2621;width:5704;height:147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Tempé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58840</wp:posOffset>
                </wp:positionH>
                <wp:positionV relativeFrom="paragraph">
                  <wp:posOffset>3660775</wp:posOffset>
                </wp:positionV>
                <wp:extent cx="3175000" cy="1388745"/>
                <wp:effectExtent l="5080" t="106489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1388880"/>
                          <a:chOff x="0" y="0"/>
                          <a:chExt cx="3174840" cy="13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840" cy="1388880"/>
                          </a:xfrm>
                          <a:prstGeom prst="wedgeRoundRectCallout">
                            <a:avLst>
                              <a:gd name="adj1" fmla="val 40277"/>
                              <a:gd name="adj2" fmla="val -126277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50040"/>
                            <a:ext cx="294012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ahoma" w:cs="Tahoma"/>
                                  <w:color w:val="auto"/>
                                  <w:lang w:val="fr-FR" w:eastAsia="zxx" w:bidi="zxx"/>
                                </w:rPr>
                                <w:t>Il vous reste à grouper la zone de texte avec «température » et le reste du graphique pour avoir un seul objet. On sélectionne les deux objets (zone de texte et le graphique), puis on utilise la fonction « Grouper » dans « format », « Groupe 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2pt;margin-top:288.25pt;width:250pt;height:109.35pt" coordorigin="9384,5765" coordsize="5000,2187">
                <v:shape id="shape_0" fillcolor="#99ccff" stroked="t" o:allowincell="f" style="position:absolute;left:9384;top:5765;width:4999;height:2186;mso-wrap-style:none;v-text-anchor:middle" type="_x0000_t17">
                  <v:fill o:detectmouseclick="t" type="solid" color2="#663300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9569;top:5844;width:4629;height:20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ahoma" w:cs="Tahoma"/>
                            <w:color w:val="auto"/>
                            <w:lang w:val="fr-FR" w:eastAsia="zxx" w:bidi="zxx"/>
                          </w:rPr>
                          <w:t>Il vous reste à grouper la zone de texte avec «température » et le reste du graphique pour avoir un seul objet. On sélectionne les deux objets (zone de texte et le graphique), puis on utilise la fonction « Grouper » dans « format », « Group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pPr>
      <w:r>
        <w:rPr>
          <w:rFonts w:eastAsia="Tahoma" w:cs="Tahoma"/>
          <w:color w:val="auto"/>
          <w:kern w:val="2"/>
          <w:sz w:val="24"/>
          <w:szCs w:val="24"/>
          <w:lang w:val="fr-FR" w:eastAsia="zxx" w:bidi="zxx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835" w:right="796" w:gutter="0" w:header="722" w:top="1271" w:footer="1126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 w:cs="Tahoma"/>
        <w:color w:val="auto"/>
        <w:kern w:val="2"/>
        <w:sz w:val="24"/>
        <w:szCs w:val="24"/>
        <w:lang w:val="fr-FR" w:eastAsia="zxx" w:bidi="zxx"/>
      </w:rPr>
      <w:t xml:space="preserve">page </w:t>
    </w:r>
    <w:r>
      <w:rPr>
        <w:rFonts w:eastAsia="Tahoma" w:cs="Tahoma"/>
        <w:color w:val="auto"/>
        <w:kern w:val="2"/>
        <w:sz w:val="24"/>
        <w:szCs w:val="24"/>
        <w:lang w:val="fr-FR" w:eastAsia="zxx" w:bidi="zxx"/>
      </w:rPr>
      <w:fldChar w:fldCharType="begin"/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instrText xml:space="preserve"> PAGE </w:instrText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fldChar w:fldCharType="separate"/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t>8</w:t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fldChar w:fldCharType="end"/>
    </w:r>
    <w:r>
      <w:rPr>
        <w:rFonts w:eastAsia="Tahoma" w:cs="Tahoma"/>
        <w:color w:val="auto"/>
        <w:kern w:val="2"/>
        <w:sz w:val="24"/>
        <w:szCs w:val="24"/>
        <w:lang w:val="fr-FR" w:eastAsia="zxx" w:bidi="zxx"/>
      </w:rPr>
      <w:t>/</w:t>
    </w:r>
    <w:r>
      <w:rPr>
        <w:rFonts w:eastAsia="Tahoma" w:cs="Tahoma"/>
        <w:color w:val="auto"/>
        <w:kern w:val="2"/>
        <w:sz w:val="24"/>
        <w:szCs w:val="24"/>
        <w:lang w:val="fr-FR" w:eastAsia="zxx" w:bidi="zxx"/>
      </w:rPr>
      <w:fldChar w:fldCharType="begin"/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instrText xml:space="preserve"> NUMPAGES \* ARABIC </w:instrText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fldChar w:fldCharType="separate"/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t>8</w:t>
    </w:r>
    <w:r>
      <w:rPr>
        <w:sz w:val="24"/>
        <w:kern w:val="2"/>
        <w:szCs w:val="24"/>
        <w:rFonts w:eastAsia="Tahoma" w:cs="Tahoma"/>
        <w:color w:val="auto"/>
        <w:lang w:val="fr-FR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ahoma" w:cs="Tahoma"/>
        <w:color w:val="auto"/>
        <w:kern w:val="2"/>
        <w:sz w:val="24"/>
        <w:szCs w:val="24"/>
        <w:lang w:val="fr-FR" w:eastAsia="zxx" w:bidi="zxx"/>
      </w:rPr>
    </w:pPr>
    <w:r>
      <w:rPr>
        <w:rFonts w:eastAsia="Tahoma" w:cs="Tahoma"/>
        <w:color w:val="auto"/>
        <w:kern w:val="2"/>
        <w:sz w:val="24"/>
        <w:szCs w:val="24"/>
        <w:lang w:val="fr-FR" w:eastAsia="zxx" w:bidi="zxx"/>
      </w:rPr>
      <w:t>Help diagramme Ombrothermiqu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10.jpeg"/><Relationship Id="rId13" Type="http://schemas.openxmlformats.org/officeDocument/2006/relationships/chart" Target="charts/chart1.xml"/><Relationship Id="rId14" Type="http://schemas.openxmlformats.org/officeDocument/2006/relationships/chart" Target="charts/chart2.xm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 Gothic"/>
              </a:defRPr>
            </a:pPr>
            <a:r>
              <a:rPr b="0" sz="1300" spc="-1" strike="noStrike">
                <a:latin typeface="Arial"/>
                <a:ea typeface="MS Gothic"/>
              </a:rPr>
              <a:t>Nom de la station</a:t>
            </a:r>
          </a:p>
        </c:rich>
      </c:tx>
      <c:layout>
        <c:manualLayout>
          <c:xMode val="edge"/>
          <c:yMode val="edge"/>
          <c:x val="0.27749280620543"/>
          <c:y val="0.0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623514696685"/>
          <c:y val="0.133676092544987"/>
          <c:w val="0.960475297060663"/>
          <c:h val="0.846329620108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Précipitations (mm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 </c:v>
                </c:pt>
                <c:pt idx="1">
                  <c:v>F </c:v>
                </c:pt>
                <c:pt idx="2">
                  <c:v>M </c:v>
                </c:pt>
                <c:pt idx="3">
                  <c:v>A </c:v>
                </c:pt>
                <c:pt idx="4">
                  <c:v>M </c:v>
                </c:pt>
                <c:pt idx="5">
                  <c:v>J </c:v>
                </c:pt>
                <c:pt idx="6">
                  <c:v>J </c:v>
                </c:pt>
                <c:pt idx="7">
                  <c:v>A </c:v>
                </c:pt>
                <c:pt idx="8">
                  <c:v>S </c:v>
                </c:pt>
                <c:pt idx="9">
                  <c:v>O </c:v>
                </c:pt>
                <c:pt idx="10">
                  <c:v>N </c:v>
                </c:pt>
                <c:pt idx="11">
                  <c:v>D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94.8</c:v>
                </c:pt>
                <c:pt idx="1">
                  <c:v>71.1</c:v>
                </c:pt>
                <c:pt idx="2">
                  <c:v>57.7</c:v>
                </c:pt>
                <c:pt idx="3">
                  <c:v>43.5</c:v>
                </c:pt>
                <c:pt idx="4">
                  <c:v>29.7</c:v>
                </c:pt>
                <c:pt idx="5">
                  <c:v>23.3</c:v>
                </c:pt>
                <c:pt idx="6">
                  <c:v>18.7</c:v>
                </c:pt>
                <c:pt idx="7">
                  <c:v>15.6</c:v>
                </c:pt>
                <c:pt idx="8">
                  <c:v>28.8</c:v>
                </c:pt>
                <c:pt idx="9">
                  <c:v>52.6</c:v>
                </c:pt>
                <c:pt idx="10">
                  <c:v>90</c:v>
                </c:pt>
                <c:pt idx="11">
                  <c:v>101.7</c:v>
                </c:pt>
              </c:numCache>
            </c:numRef>
          </c:val>
        </c:ser>
        <c:gapWidth val="100"/>
        <c:overlap val="0"/>
        <c:axId val="59966780"/>
        <c:axId val="35395812"/>
      </c:barChart>
      <c:lineChart>
        <c:grouping val="standard"/>
        <c:varyColors val="0"/>
        <c:ser>
          <c:idx val="1"/>
          <c:order val="1"/>
          <c:tx>
            <c:strRef>
              <c:f>label 1</c:f>
              <c:strCache>
                <c:ptCount val="1"/>
                <c:pt idx="0">
                  <c:v>Températures (°c)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800080"/>
              </a:solidFill>
            </a:ln>
          </c:spP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 </c:v>
                </c:pt>
                <c:pt idx="1">
                  <c:v>F </c:v>
                </c:pt>
                <c:pt idx="2">
                  <c:v>M </c:v>
                </c:pt>
                <c:pt idx="3">
                  <c:v>A </c:v>
                </c:pt>
                <c:pt idx="4">
                  <c:v>M </c:v>
                </c:pt>
                <c:pt idx="5">
                  <c:v>J </c:v>
                </c:pt>
                <c:pt idx="6">
                  <c:v>J </c:v>
                </c:pt>
                <c:pt idx="7">
                  <c:v>A </c:v>
                </c:pt>
                <c:pt idx="8">
                  <c:v>S </c:v>
                </c:pt>
                <c:pt idx="9">
                  <c:v>O </c:v>
                </c:pt>
                <c:pt idx="10">
                  <c:v>N </c:v>
                </c:pt>
                <c:pt idx="11">
                  <c:v>D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-5.2</c:v>
                </c:pt>
                <c:pt idx="1">
                  <c:v>-6.1</c:v>
                </c:pt>
                <c:pt idx="2">
                  <c:v>-7.9</c:v>
                </c:pt>
                <c:pt idx="3">
                  <c:v>12.3</c:v>
                </c:pt>
                <c:pt idx="4">
                  <c:v>16.5</c:v>
                </c:pt>
                <c:pt idx="5">
                  <c:v>20.9</c:v>
                </c:pt>
                <c:pt idx="6">
                  <c:v>23.3</c:v>
                </c:pt>
                <c:pt idx="7">
                  <c:v>23.3</c:v>
                </c:pt>
                <c:pt idx="8">
                  <c:v>20.2</c:v>
                </c:pt>
                <c:pt idx="9">
                  <c:v>15.7</c:v>
                </c:pt>
                <c:pt idx="10">
                  <c:v>11.5</c:v>
                </c:pt>
                <c:pt idx="11">
                  <c:v>-7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59966780"/>
        <c:axId val="35395812"/>
      </c:lineChart>
      <c:catAx>
        <c:axId val="59966780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35395812"/>
        <c:crossesAt val="0"/>
        <c:auto val="1"/>
        <c:lblAlgn val="ctr"/>
        <c:lblOffset val="100"/>
        <c:noMultiLvlLbl val="0"/>
      </c:catAx>
      <c:valAx>
        <c:axId val="35395812"/>
        <c:scaling>
          <c:orientation val="minMax"/>
          <c:min val="-20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  <a:ea typeface="MS Gothic"/>
                  </a:defRPr>
                </a:pPr>
                <a:r>
                  <a:rPr b="0" sz="900" spc="-1" strike="noStrike">
                    <a:latin typeface="Arial"/>
                    <a:ea typeface="MS Gothic"/>
                  </a:rPr>
                  <a:t>Précipitations (mm)</a:t>
                </a:r>
              </a:p>
            </c:rich>
          </c:tx>
          <c:layout>
            <c:manualLayout>
              <c:xMode val="edge"/>
              <c:yMode val="edge"/>
              <c:x val="0.0196421869135494"/>
              <c:y val="0.292714285714286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59966780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  <a:ea typeface="MS Gothic"/>
              </a:defRPr>
            </a:pPr>
            <a:r>
              <a:rPr b="0" sz="1300" spc="-1" strike="noStrike">
                <a:latin typeface="Arial"/>
                <a:ea typeface="MS Gothic"/>
              </a:rPr>
              <a:t>Nom de la station</a:t>
            </a:r>
          </a:p>
        </c:rich>
      </c:tx>
      <c:layout>
        <c:manualLayout>
          <c:xMode val="edge"/>
          <c:yMode val="edge"/>
          <c:x val="0.27749280620543"/>
          <c:y val="0.02000571591883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623514696685"/>
          <c:y val="0.133714285714286"/>
          <c:w val="0.960475297060663"/>
          <c:h val="0.84628571428571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Précipitations (mm)</c:v>
                </c:pt>
              </c:strCache>
            </c:strRef>
          </c:tx>
          <c:spPr>
            <a:solidFill>
              <a:srgbClr val="ff6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 </c:v>
                </c:pt>
                <c:pt idx="1">
                  <c:v>F </c:v>
                </c:pt>
                <c:pt idx="2">
                  <c:v>M </c:v>
                </c:pt>
                <c:pt idx="3">
                  <c:v>A </c:v>
                </c:pt>
                <c:pt idx="4">
                  <c:v>M </c:v>
                </c:pt>
                <c:pt idx="5">
                  <c:v>J </c:v>
                </c:pt>
                <c:pt idx="6">
                  <c:v>J </c:v>
                </c:pt>
                <c:pt idx="7">
                  <c:v>A </c:v>
                </c:pt>
                <c:pt idx="8">
                  <c:v>S </c:v>
                </c:pt>
                <c:pt idx="9">
                  <c:v>O </c:v>
                </c:pt>
                <c:pt idx="10">
                  <c:v>N </c:v>
                </c:pt>
                <c:pt idx="11">
                  <c:v>D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94.8</c:v>
                </c:pt>
                <c:pt idx="1">
                  <c:v>71.1</c:v>
                </c:pt>
                <c:pt idx="2">
                  <c:v>57.7</c:v>
                </c:pt>
                <c:pt idx="3">
                  <c:v>43.5</c:v>
                </c:pt>
                <c:pt idx="4">
                  <c:v>29.7</c:v>
                </c:pt>
                <c:pt idx="5">
                  <c:v>23.3</c:v>
                </c:pt>
                <c:pt idx="6">
                  <c:v>18.7</c:v>
                </c:pt>
                <c:pt idx="7">
                  <c:v>15.6</c:v>
                </c:pt>
                <c:pt idx="8">
                  <c:v>28.8</c:v>
                </c:pt>
                <c:pt idx="9">
                  <c:v>52.6</c:v>
                </c:pt>
                <c:pt idx="10">
                  <c:v>90</c:v>
                </c:pt>
                <c:pt idx="11">
                  <c:v>101.7</c:v>
                </c:pt>
              </c:numCache>
            </c:numRef>
          </c:val>
        </c:ser>
        <c:gapWidth val="100"/>
        <c:overlap val="0"/>
        <c:axId val="99339982"/>
        <c:axId val="14191007"/>
      </c:barChart>
      <c:lineChart>
        <c:grouping val="standard"/>
        <c:varyColors val="0"/>
        <c:ser>
          <c:idx val="1"/>
          <c:order val="1"/>
          <c:tx>
            <c:strRef>
              <c:f>label 1</c:f>
              <c:strCache>
                <c:ptCount val="1"/>
                <c:pt idx="0">
                  <c:v>Températures (°c)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800080"/>
              </a:solidFill>
            </a:ln>
          </c:spP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MS Gothic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 </c:v>
                </c:pt>
                <c:pt idx="1">
                  <c:v>F </c:v>
                </c:pt>
                <c:pt idx="2">
                  <c:v>M </c:v>
                </c:pt>
                <c:pt idx="3">
                  <c:v>A </c:v>
                </c:pt>
                <c:pt idx="4">
                  <c:v>M </c:v>
                </c:pt>
                <c:pt idx="5">
                  <c:v>J </c:v>
                </c:pt>
                <c:pt idx="6">
                  <c:v>J </c:v>
                </c:pt>
                <c:pt idx="7">
                  <c:v>A </c:v>
                </c:pt>
                <c:pt idx="8">
                  <c:v>S </c:v>
                </c:pt>
                <c:pt idx="9">
                  <c:v>O </c:v>
                </c:pt>
                <c:pt idx="10">
                  <c:v>N </c:v>
                </c:pt>
                <c:pt idx="11">
                  <c:v>D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-5.2</c:v>
                </c:pt>
                <c:pt idx="1">
                  <c:v>-6.1</c:v>
                </c:pt>
                <c:pt idx="2">
                  <c:v>-7.9</c:v>
                </c:pt>
                <c:pt idx="3">
                  <c:v>12.3</c:v>
                </c:pt>
                <c:pt idx="4">
                  <c:v>16.5</c:v>
                </c:pt>
                <c:pt idx="5">
                  <c:v>20.9</c:v>
                </c:pt>
                <c:pt idx="6">
                  <c:v>23.3</c:v>
                </c:pt>
                <c:pt idx="7">
                  <c:v>23.3</c:v>
                </c:pt>
                <c:pt idx="8">
                  <c:v>20.2</c:v>
                </c:pt>
                <c:pt idx="9">
                  <c:v>15.7</c:v>
                </c:pt>
                <c:pt idx="10">
                  <c:v>11.5</c:v>
                </c:pt>
                <c:pt idx="11">
                  <c:v>-7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99339982"/>
        <c:axId val="14191007"/>
      </c:lineChart>
      <c:catAx>
        <c:axId val="99339982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14191007"/>
        <c:crossesAt val="0"/>
        <c:auto val="1"/>
        <c:lblAlgn val="ctr"/>
        <c:lblOffset val="100"/>
        <c:noMultiLvlLbl val="0"/>
      </c:catAx>
      <c:valAx>
        <c:axId val="14191007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  <a:ea typeface="MS Gothic"/>
                  </a:defRPr>
                </a:pPr>
                <a:r>
                  <a:rPr b="0" sz="900" spc="-1" strike="noStrike">
                    <a:latin typeface="Arial"/>
                    <a:ea typeface="MS Gothic"/>
                  </a:rPr>
                  <a:t>Précipitations (mm)</a:t>
                </a:r>
              </a:p>
            </c:rich>
          </c:tx>
          <c:layout>
            <c:manualLayout>
              <c:xMode val="edge"/>
              <c:yMode val="edge"/>
              <c:x val="0.0196421869135494"/>
              <c:y val="0.293083738210917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MS Gothic"/>
              </a:defRPr>
            </a:pPr>
          </a:p>
        </c:txPr>
        <c:crossAx val="99339982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4:39:25Z</dcterms:created>
  <dc:creator/>
  <dc:description/>
  <dc:language>en-US</dc:language>
  <cp:lastModifiedBy/>
  <cp:lastPrinted>2007-09-25T10:12:00Z</cp:lastPrinted>
  <dcterms:modified xsi:type="dcterms:W3CDTF">2007-09-23T09:45:17Z</dcterms:modified>
  <cp:revision>1</cp:revision>
  <dc:subject/>
  <dc:title/>
</cp:coreProperties>
</file>