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embeddings/oleObject1.xlsx" ContentType="application/vnd.openxmlformats-officedocument.spreadsheetml.sheet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635</wp:posOffset>
                </wp:positionV>
                <wp:extent cx="8642985" cy="1479550"/>
                <wp:effectExtent l="5715" t="5080" r="57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2880" cy="1479600"/>
                          <a:chOff x="0" y="0"/>
                          <a:chExt cx="8642880" cy="1479600"/>
                        </a:xfrm>
                      </wpg:grpSpPr>
                      <wps:wsp>
                        <wps:cNvSpPr txBox="1"/>
                        <wps:spPr>
                          <a:xfrm>
                            <a:off x="760680" y="0"/>
                            <a:ext cx="3870360" cy="350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Graphique « Pyramide des âges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6400"/>
                            <a:ext cx="385272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2720" cy="679320"/>
                            </a:xfrm>
                            <a:prstGeom prst="wedgeRoundRectCallout">
                              <a:avLst>
                                <a:gd name="adj1" fmla="val -17291"/>
                                <a:gd name="adj2" fmla="val -34314"/>
                                <a:gd name="adj3" fmla="val 16667"/>
                              </a:avLst>
                            </a:prstGeom>
                            <a:solidFill>
                              <a:srgbClr val="e6e6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00" y="24840"/>
                              <a:ext cx="3567960" cy="6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ahoma" w:cs="Tahoma"/>
                                    <w:color w:val="auto"/>
                                    <w:lang w:val="fr-FR" w:eastAsia="zxx" w:bidi="zxx"/>
                                  </w:rPr>
                                  <w:t>Ne pas écrire le titre, commencer directement par écrire les chiffres du tableau. Pour avoir un axe central, il faut mettre des valeurs négatives pour une des deux catégories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88360" y="38880"/>
                            <a:ext cx="38545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4520" cy="680760"/>
                            </a:xfrm>
                            <a:prstGeom prst="wedgeRoundRectCallout">
                              <a:avLst>
                                <a:gd name="adj1" fmla="val 32555"/>
                                <a:gd name="adj2" fmla="val -24837"/>
                                <a:gd name="adj3" fmla="val 16667"/>
                              </a:avLst>
                            </a:prstGeom>
                            <a:solidFill>
                              <a:srgbClr val="e6e6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560" y="24480"/>
                              <a:ext cx="3570120" cy="63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ahoma" w:cs="Tahoma"/>
                                    <w:color w:val="auto"/>
                                    <w:lang w:val="fr-FR" w:eastAsia="zxx" w:bidi="zxx"/>
                                  </w:rPr>
                                  <w:t>Pour le «titre », choisir le pictogramme « T » (Texte, dans la barre d'outils « dessins »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15520" y="902160"/>
                            <a:ext cx="545400" cy="577080"/>
                          </a:xfrm>
                          <a:prstGeom prst="ellipse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0pt;width:680.55pt;height:116.5pt" coordorigin="551,0" coordsize="13611,2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1749;top:0;width:6094;height:5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Graphique « Pyramide des âges »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round" endcap="flat"/>
                  <w10:wrap type="none"/>
                </v:shape>
                <v:group id="shape_0" style="position:absolute;left:551;top:845;width:6067;height:1070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e6e6ff" stroked="t" o:allowincell="f" style="position:absolute;left:551;top:845;width:6066;height:1069;mso-wrap-style:none;v-text-anchor:middle" type="_x0000_t17">
                    <v:fill o:detectmouseclick="t" type="solid" color2="#191900"/>
                    <v:stroke color="black" weight="9360" joinstyle="round" endcap="flat"/>
                    <w10:wrap type="none"/>
                  </v:shape>
                  <v:shape id="shape_0" stroked="f" o:allowincell="f" style="position:absolute;left:769;top:884;width:5618;height:9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ahoma" w:cs="Tahoma"/>
                              <w:color w:val="auto"/>
                              <w:lang w:val="fr-FR" w:eastAsia="zxx" w:bidi="zxx"/>
                            </w:rPr>
                            <w:t>Ne pas écrire le titre, commencer directement par écrire les chiffres du tableau. Pour avoir un axe central, il faut mettre des valeurs négatives pour une des deux catégori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2;top:61;width:6070;height:1072">
                  <v:shape id="shape_0" fillcolor="#e6e6ff" stroked="t" o:allowincell="f" style="position:absolute;left:8092;top:61;width:6069;height:1071;mso-wrap-style:none;v-text-anchor:middle" type="_x0000_t17">
                    <v:fill o:detectmouseclick="t" type="solid" color2="#191900"/>
                    <v:stroke color="black" weight="9360" joinstyle="round" endcap="flat"/>
                    <w10:wrap type="none"/>
                  </v:shape>
                  <v:shape id="shape_0" stroked="f" o:allowincell="f" style="position:absolute;left:8316;top:100;width:5621;height:9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ahoma" w:cs="Tahoma"/>
                              <w:color w:val="auto"/>
                              <w:lang w:val="fr-FR" w:eastAsia="zxx" w:bidi="zxx"/>
                            </w:rPr>
                            <w:t>Pour le «titre », choisir le pictogramme « T » (Texte, dans la barre d'outils « dessins 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11284;top:1421;width:858;height:908;mso-wrap-style:none;v-text-anchor:middle">
                  <v:fill o:detectmouseclick="t" on="false"/>
                  <v:stroke color="black" weight="36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635115</wp:posOffset>
            </wp:positionH>
            <wp:positionV relativeFrom="paragraph">
              <wp:posOffset>36830</wp:posOffset>
            </wp:positionV>
            <wp:extent cx="2148840" cy="5486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23" w:dyaOrig="46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9.5pt;width:264.95pt;height:230.15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968800464" r:id="rId3"/>
        </w:objec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7470</wp:posOffset>
            </wp:positionH>
            <wp:positionV relativeFrom="paragraph">
              <wp:posOffset>85090</wp:posOffset>
            </wp:positionV>
            <wp:extent cx="5744845" cy="44253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22625</wp:posOffset>
                </wp:positionH>
                <wp:positionV relativeFrom="paragraph">
                  <wp:posOffset>159385</wp:posOffset>
                </wp:positionV>
                <wp:extent cx="5608320" cy="1479550"/>
                <wp:effectExtent l="5080" t="77597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440" cy="1479600"/>
                          <a:chOff x="0" y="0"/>
                          <a:chExt cx="5608440" cy="147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8440" cy="1479600"/>
                          </a:xfrm>
                          <a:prstGeom prst="wedgeRoundRectCallout">
                            <a:avLst>
                              <a:gd name="adj1" fmla="val -49773"/>
                              <a:gd name="adj2" fmla="val -102120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54720"/>
                            <a:ext cx="519372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En écrivant certaines catégories d'âge, la cellule transforme votre texte en format « date ». Il faut alors obliger cette cellule à considérer vos chiffres comme du « texte » ( !! Uniquement pour définir les catégories d'âge 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 xml:space="preserve">Par exemple en écrivant « 5-9 » dans une cellule, après le « return » la cellule indique: « 05/09/06 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transformer une cellule en cellule « texte » il faut la sélectionner, puis aller dans « Format », « Cellule » et choisir « Texte » dans le menu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3.75pt;margin-top:12.55pt;width:441.6pt;height:116.5pt" coordorigin="-5075,251" coordsize="8832,2330">
                <v:shape id="shape_0" fillcolor="#e6e6ff" stroked="t" o:allowincell="f" style="position:absolute;left:-5075;top:251;width:8831;height:2329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-4754;top:337;width:8178;height:21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En écrivant certaines catégories d'âge, la cellule transforme votre texte en format « date ». Il faut alors obliger cette cellule à considérer vos chiffres comme du « texte » ( !! Uniquement pour définir les catégories d'âge »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 xml:space="preserve">Par exemple en écrivant « 5-9 » dans une cellule, après le « return » la cellule indique: « 05/09/06 »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transformer une cellule en cellule « texte » il faut la sélectionner, puis aller dans « Format », « Cellule » et choisir « Texte » dans le men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594610</wp:posOffset>
            </wp:positionH>
            <wp:positionV relativeFrom="paragraph">
              <wp:posOffset>131445</wp:posOffset>
            </wp:positionV>
            <wp:extent cx="2100580" cy="186245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635</wp:posOffset>
                </wp:positionH>
                <wp:positionV relativeFrom="paragraph">
                  <wp:posOffset>165735</wp:posOffset>
                </wp:positionV>
                <wp:extent cx="2058035" cy="1179195"/>
                <wp:effectExtent l="5080" t="5715" r="41783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179360"/>
                          <a:chOff x="0" y="0"/>
                          <a:chExt cx="205812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8120" cy="1179360"/>
                          </a:xfrm>
                          <a:prstGeom prst="wedgeRoundRectCallout">
                            <a:avLst>
                              <a:gd name="adj1" fmla="val 70046"/>
                              <a:gd name="adj2" fmla="val 19157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39240"/>
                            <a:ext cx="1905480" cy="10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faire le schéma, sélectionner vos données avec les titres. Puis « Insertion » et « Diagramme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0.05pt;margin-top:13.05pt;width:162.05pt;height:92.85pt" coordorigin="-7201,261" coordsize="3241,1857">
                <v:shape id="shape_0" fillcolor="#e6e6ff" stroked="t" o:allowincell="f" style="position:absolute;left:-7201;top:261;width:3240;height:1856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-7086;top:323;width:3000;height:1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faire le schéma, sélectionner vos données avec les titres. Puis « Insertion » et « Diagramm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8870</wp:posOffset>
                </wp:positionH>
                <wp:positionV relativeFrom="paragraph">
                  <wp:posOffset>5080</wp:posOffset>
                </wp:positionV>
                <wp:extent cx="3193415" cy="1400810"/>
                <wp:effectExtent l="2536190" t="5080" r="5080" b="9766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400760"/>
                          <a:chOff x="0" y="0"/>
                          <a:chExt cx="3193560" cy="140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400760"/>
                          </a:xfrm>
                          <a:prstGeom prst="wedgeRoundRectCallout">
                            <a:avLst>
                              <a:gd name="adj1" fmla="val -129240"/>
                              <a:gd name="adj2" fmla="val 119324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51480"/>
                            <a:ext cx="295704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La première ligne de données est effectivement pour les « étiquettes » soit utilisée comme titre. Même chose pour la 1°colonne. Il faut donc sélectionner les paramètres « Première ligne comme étiquette » et « première colonne comme étiquette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pt;margin-top:0.4pt;width:251.45pt;height:110.3pt" coordorigin="1762,8" coordsize="5029,2206">
                <v:shape id="shape_0" fillcolor="#e6e6ff" stroked="t" o:allowincell="f" style="position:absolute;left:1762;top:8;width:5028;height:2205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1945;top:89;width:4656;height:20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La première ligne de données est effectivement pour les « étiquettes » soit utilisée comme titre. Même chose pour la 1°colonne. Il faut donc sélectionner les paramètres « Première ligne comme étiquette » et « première colonne comme étiquett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556510</wp:posOffset>
            </wp:positionH>
            <wp:positionV relativeFrom="paragraph">
              <wp:posOffset>811530</wp:posOffset>
            </wp:positionV>
            <wp:extent cx="6888480" cy="4025900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4603115</wp:posOffset>
            </wp:positionH>
            <wp:positionV relativeFrom="paragraph">
              <wp:posOffset>756285</wp:posOffset>
            </wp:positionV>
            <wp:extent cx="1483995" cy="404622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2080</wp:posOffset>
            </wp:positionH>
            <wp:positionV relativeFrom="paragraph">
              <wp:posOffset>216535</wp:posOffset>
            </wp:positionV>
            <wp:extent cx="6561455" cy="357060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7150</wp:posOffset>
                </wp:positionH>
                <wp:positionV relativeFrom="paragraph">
                  <wp:posOffset>346075</wp:posOffset>
                </wp:positionV>
                <wp:extent cx="2771140" cy="679450"/>
                <wp:effectExtent l="492760" t="5080" r="5715" b="5010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280" cy="679320"/>
                          <a:chOff x="0" y="0"/>
                          <a:chExt cx="277128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1280" cy="679320"/>
                          </a:xfrm>
                          <a:prstGeom prst="wedgeRoundRectCallout">
                            <a:avLst>
                              <a:gd name="adj1" fmla="val -67615"/>
                              <a:gd name="adj2" fmla="val 122921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4840"/>
                            <a:ext cx="256680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Sélectionner ce type de diagramme, avec les données en « colonnes », puis cliquer sur « suivant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5pt;margin-top:27.25pt;width:218.2pt;height:53.5pt" coordorigin="10090,545" coordsize="4364,1070">
                <v:shape id="shape_0" fillcolor="#e6e6ff" stroked="t" o:allowincell="f" style="position:absolute;left:10090;top:545;width:4363;height:1069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10251;top:584;width:4041;height: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Sélectionner ce type de diagramme, avec les données en « colonnes », puis cliquer sur « suivant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513330</wp:posOffset>
            </wp:positionH>
            <wp:positionV relativeFrom="paragraph">
              <wp:posOffset>2439035</wp:posOffset>
            </wp:positionV>
            <wp:extent cx="6590030" cy="3589655"/>
            <wp:effectExtent l="0" t="0" r="0" b="0"/>
            <wp:wrapSquare wrapText="largest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435</wp:posOffset>
                </wp:positionH>
                <wp:positionV relativeFrom="paragraph">
                  <wp:posOffset>3970020</wp:posOffset>
                </wp:positionV>
                <wp:extent cx="3041650" cy="699135"/>
                <wp:effectExtent l="5080" t="5715" r="20999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699120"/>
                          <a:chOff x="0" y="0"/>
                          <a:chExt cx="3041640" cy="6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1640" cy="699120"/>
                          </a:xfrm>
                          <a:prstGeom prst="wedgeRoundRectCallout">
                            <a:avLst>
                              <a:gd name="adj1" fmla="val 118856"/>
                              <a:gd name="adj2" fmla="val -42925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4120"/>
                            <a:ext cx="28170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Sélectionner le type « Empilé » et « Axe Y 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uis cliquer sur « suivant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312.6pt;width:239.5pt;height:55.05pt" coordorigin="481,6252" coordsize="4790,1101">
                <v:shape id="shape_0" fillcolor="#e6e6ff" stroked="t" o:allowincell="f" style="position:absolute;left:481;top:6252;width:4789;height:1100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658;top:6290;width:4435;height:10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Sélectionner le type « Empilé » et « Axe Y »,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uis cliquer sur « suivant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411095</wp:posOffset>
            </wp:positionH>
            <wp:positionV relativeFrom="paragraph">
              <wp:posOffset>139700</wp:posOffset>
            </wp:positionV>
            <wp:extent cx="6571615" cy="3618865"/>
            <wp:effectExtent l="0" t="0" r="0" b="0"/>
            <wp:wrapSquare wrapText="largest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</w:r>
    </w:p>
    <w:p>
      <w:pPr>
        <w:pStyle w:val="Normal"/>
        <w:numPr>
          <w:ilvl w:val="0"/>
          <w:numId w:val="0"/>
        </w:numPr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140</wp:posOffset>
                </wp:positionH>
                <wp:positionV relativeFrom="paragraph">
                  <wp:posOffset>601980</wp:posOffset>
                </wp:positionV>
                <wp:extent cx="2788285" cy="744220"/>
                <wp:effectExtent l="5715" t="480695" r="138303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744120"/>
                        </a:xfrm>
                        <a:prstGeom prst="wedgeRoundRectCallout">
                          <a:avLst>
                            <a:gd name="adj1" fmla="val 99430"/>
                            <a:gd name="adj2" fmla="val -113935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Ne pas oublier d'indiquer comme « titre » le nom du pays et la date des donnée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8.2pt;margin-top:47.4pt;width:219.5pt;height:58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Ne pas oublier d'indiquer comme « titre » le nom du pays et la date des données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9390</wp:posOffset>
                </wp:positionH>
                <wp:positionV relativeFrom="paragraph">
                  <wp:posOffset>3419475</wp:posOffset>
                </wp:positionV>
                <wp:extent cx="2371725" cy="734695"/>
                <wp:effectExtent l="134429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734760"/>
                        </a:xfrm>
                        <a:prstGeom prst="wedgeRoundRectCallout">
                          <a:avLst>
                            <a:gd name="adj1" fmla="val -106449"/>
                            <a:gd name="adj2" fmla="val 31087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Cliquer sur « créer » pour obtenir le grapiqu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5.7pt;margin-top:269.25pt;width:186.7pt;height:57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Cliquer sur « créer » pour obtenir le grapique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679450</wp:posOffset>
            </wp:positionH>
            <wp:positionV relativeFrom="paragraph">
              <wp:posOffset>2728595</wp:posOffset>
            </wp:positionV>
            <wp:extent cx="2879090" cy="2519680"/>
            <wp:effectExtent l="0" t="0" r="0" b="0"/>
            <wp:wrapSquare wrapText="largest"/>
            <wp:docPr id="17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810</wp:posOffset>
                </wp:positionH>
                <wp:positionV relativeFrom="paragraph">
                  <wp:posOffset>136525</wp:posOffset>
                </wp:positionV>
                <wp:extent cx="4601845" cy="746125"/>
                <wp:effectExtent l="5715" t="5715" r="7835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746280"/>
                          <a:chOff x="0" y="0"/>
                          <a:chExt cx="4601880" cy="74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01880" cy="746280"/>
                          </a:xfrm>
                          <a:prstGeom prst="wedgeRoundRectCallout">
                            <a:avLst>
                              <a:gd name="adj1" fmla="val 66925"/>
                              <a:gd name="adj2" fmla="val 1699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5920"/>
                            <a:ext cx="426132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Vous obtenez le diagramme suivant. Pour modifier les « étiquettes » des âges (et les voir toutes), il faut sélectionner l'axe (en cliquant dessus), puis modifier la police des caractères (taille 6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0.75pt;width:362.35pt;height:58.75pt" coordorigin="1006,215" coordsize="7247,1175">
                <v:shape id="shape_0" fillcolor="#e6e6ff" stroked="t" o:allowincell="f" style="position:absolute;left:1006;top:215;width:7246;height:1174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1272;top:256;width:6710;height:10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Vous obtenez le diagramme suivant. Pour modifier les « étiquettes » des âges (et les voir toutes), il faut sélectionner l'axe (en cliquant dessus), puis modifier la police des caractères (taille 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202045</wp:posOffset>
            </wp:positionH>
            <wp:positionV relativeFrom="paragraph">
              <wp:posOffset>150495</wp:posOffset>
            </wp:positionV>
            <wp:extent cx="2878455" cy="2519045"/>
            <wp:effectExtent l="0" t="0" r="0" b="0"/>
            <wp:wrapSquare wrapText="largest"/>
            <wp:docPr id="19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690</wp:posOffset>
                </wp:positionH>
                <wp:positionV relativeFrom="paragraph">
                  <wp:posOffset>635000</wp:posOffset>
                </wp:positionV>
                <wp:extent cx="4993005" cy="399415"/>
                <wp:effectExtent l="5715" t="5715" r="5670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840" cy="399240"/>
                          <a:chOff x="0" y="0"/>
                          <a:chExt cx="499284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2840" cy="399240"/>
                          </a:xfrm>
                          <a:prstGeom prst="wedgeRoundRectCallout">
                            <a:avLst>
                              <a:gd name="adj1" fmla="val 61263"/>
                              <a:gd name="adj2" fmla="val 39361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13320"/>
                            <a:ext cx="4623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L'axe est sélectionné, cliquer deux fois sur l'axe sélectionné, ou sur un des coins « bleus », une nouvelle fenêtre souvr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50pt;width:393.15pt;height:31.45pt" coordorigin="1094,1000" coordsize="7863,629">
                <v:shape id="shape_0" fillcolor="#e6e6ff" stroked="t" o:allowincell="f" style="position:absolute;left:1094;top:1000;width:7862;height:628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1383;top:1021;width:7280;height:5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L'axe est sélectionné, cliquer deux fois sur l'axe sélectionné, ou sur un des coins « bleus », une nouvelle fenêtre sou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43510</wp:posOffset>
            </wp:positionH>
            <wp:positionV relativeFrom="paragraph">
              <wp:posOffset>1212215</wp:posOffset>
            </wp:positionV>
            <wp:extent cx="5817870" cy="4483735"/>
            <wp:effectExtent l="0" t="0" r="0" b="0"/>
            <wp:wrapSquare wrapText="larges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635</wp:posOffset>
                </wp:positionH>
                <wp:positionV relativeFrom="paragraph">
                  <wp:posOffset>2597785</wp:posOffset>
                </wp:positionV>
                <wp:extent cx="2262505" cy="1389380"/>
                <wp:effectExtent l="172085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389240"/>
                          <a:chOff x="0" y="0"/>
                          <a:chExt cx="2262600" cy="13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2600" cy="1389240"/>
                          </a:xfrm>
                          <a:prstGeom prst="wedgeRoundRectCallout">
                            <a:avLst>
                              <a:gd name="adj1" fmla="val -125810"/>
                              <a:gd name="adj2" fmla="val -17064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51480"/>
                            <a:ext cx="209556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Choisir disposition « Juxtaposer » et enchaînements « Chavauchement » et puis O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05pt;margin-top:204.55pt;width:178.15pt;height:109.4pt" coordorigin="10001,4091" coordsize="3563,2188">
                <v:shape id="shape_0" fillcolor="#e6e6ff" stroked="t" o:allowincell="f" style="position:absolute;left:10001;top:4091;width:3562;height:2187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10132;top:4172;width:3299;height:20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Choisir disposition « Juxtaposer » et enchaînements « Chavauchement » et puis 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555</wp:posOffset>
                </wp:positionH>
                <wp:positionV relativeFrom="paragraph">
                  <wp:posOffset>164465</wp:posOffset>
                </wp:positionV>
                <wp:extent cx="3348355" cy="986155"/>
                <wp:effectExtent l="5715" t="5715" r="769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360" cy="986040"/>
                          <a:chOff x="0" y="0"/>
                          <a:chExt cx="3348360" cy="98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360" cy="986040"/>
                          </a:xfrm>
                          <a:prstGeom prst="wedgeRoundRectCallout">
                            <a:avLst>
                              <a:gd name="adj1" fmla="val 72847"/>
                              <a:gd name="adj2" fmla="val -2638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34920"/>
                            <a:ext cx="3100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faire apparaître correctement les « étiquettes » des âges, i faut mettre par exemple « deux ou plus « espace » dans une des cellule qui contiennent les âges (Par exemple pour: 75-79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12.95pt;width:263.65pt;height:77.65pt" coordorigin="593,259" coordsize="5273,1553">
                <v:shape id="shape_0" fillcolor="#e6e6ff" stroked="t" o:allowincell="f" style="position:absolute;left:593;top:259;width:5272;height:1552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786;top:314;width:4882;height:1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faire apparaître correctement les « étiquettes » des âges, i faut mettre par exemple « deux ou plus « espace » dans une des cellule qui contiennent les âges (Par exemple pour: 75-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81710</wp:posOffset>
            </wp:positionV>
            <wp:extent cx="5932805" cy="4866005"/>
            <wp:effectExtent l="0" t="0" r="0" b="0"/>
            <wp:wrapSquare wrapText="largest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145</wp:posOffset>
                </wp:positionH>
                <wp:positionV relativeFrom="paragraph">
                  <wp:posOffset>3141980</wp:posOffset>
                </wp:positionV>
                <wp:extent cx="3713480" cy="762000"/>
                <wp:effectExtent l="5080" t="5715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762120"/>
                          <a:chOff x="0" y="0"/>
                          <a:chExt cx="37134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3400" cy="762120"/>
                          </a:xfrm>
                          <a:prstGeom prst="wedgeRoundRectCallout">
                            <a:avLst>
                              <a:gd name="adj1" fmla="val -11944"/>
                              <a:gd name="adj2" fmla="val -124351"/>
                              <a:gd name="adj3" fmla="val 16667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8080"/>
                            <a:ext cx="343908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modifier la couleur des données (cliquer deux fois), puis aller dans « Format », « Paroi du diagramme », choisir « remplissage » et la couleur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5pt;margin-top:247.4pt;width:292.4pt;height:60pt" coordorigin="8027,4948" coordsize="5848,1200">
                <v:shape id="shape_0" fillcolor="#e6e6ff" stroked="t" o:allowincell="f" style="position:absolute;left:8027;top:4948;width:5847;height:1199;mso-wrap-style:none;v-text-anchor:middle" type="_x0000_t17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stroked="f" o:allowincell="f" style="position:absolute;left:8243;top:4992;width:5415;height:11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modifier la couleur des données (cliquer deux fois), puis aller dans « Format », « Paroi du diagramme », choisir « remplissage » et la couleu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064635</wp:posOffset>
            </wp:positionH>
            <wp:positionV relativeFrom="paragraph">
              <wp:posOffset>187960</wp:posOffset>
            </wp:positionV>
            <wp:extent cx="1408430" cy="532130"/>
            <wp:effectExtent l="0" t="0" r="0" b="0"/>
            <wp:wrapSquare wrapText="largest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600700</wp:posOffset>
            </wp:positionH>
            <wp:positionV relativeFrom="paragraph">
              <wp:posOffset>262255</wp:posOffset>
            </wp:positionV>
            <wp:extent cx="3268345" cy="2523490"/>
            <wp:effectExtent l="0" t="0" r="0" b="0"/>
            <wp:wrapSquare wrapText="largest"/>
            <wp:docPr id="27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chart" Target="charts/chart1.xml"/><Relationship Id="rId13" Type="http://schemas.openxmlformats.org/officeDocument/2006/relationships/chart" Target="charts/chart2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chart" Target="charts/chart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 Gothic"/>
              </a:defRPr>
            </a:pPr>
            <a:r>
              <a:rPr b="0" sz="1300" spc="-1" strike="noStrike">
                <a:latin typeface="Arial"/>
                <a:ea typeface="MS Gothic"/>
              </a:rPr>
              <a:t>Turquie  -  2005</a:t>
            </a:r>
          </a:p>
        </c:rich>
      </c:tx>
      <c:layout>
        <c:manualLayout>
          <c:xMode val="edge"/>
          <c:yMode val="edge"/>
          <c:x val="0.299512073063931"/>
          <c:y val="0.020157255182273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799699924981"/>
          <c:y val="0.133571428571429"/>
          <c:w val="0.746561640410103"/>
          <c:h val="0.846428571428571"/>
        </c:manualLayout>
      </c:layout>
      <c:barChart>
        <c:barDir val="bar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Hommes (1000000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80+</c:v>
                </c:pt>
                <c:pt idx="1">
                  <c:v>75-79</c:v>
                </c:pt>
                <c:pt idx="2">
                  <c:v>70-74</c:v>
                </c:pt>
                <c:pt idx="3">
                  <c:v>65-69</c:v>
                </c:pt>
                <c:pt idx="4">
                  <c:v>60-64</c:v>
                </c:pt>
                <c:pt idx="5">
                  <c:v>55-59</c:v>
                </c:pt>
                <c:pt idx="6">
                  <c:v>50-54</c:v>
                </c:pt>
                <c:pt idx="7">
                  <c:v>45-49</c:v>
                </c:pt>
                <c:pt idx="8">
                  <c:v>40-44</c:v>
                </c:pt>
                <c:pt idx="9">
                  <c:v>35-39</c:v>
                </c:pt>
                <c:pt idx="10">
                  <c:v>30-34</c:v>
                </c:pt>
                <c:pt idx="11">
                  <c:v>25-29</c:v>
                </c:pt>
                <c:pt idx="12">
                  <c:v>20-24</c:v>
                </c:pt>
                <c:pt idx="13">
                  <c:v>15-19</c:v>
                </c:pt>
                <c:pt idx="14">
                  <c:v>10-15</c:v>
                </c:pt>
                <c:pt idx="15">
                  <c:v>05-9</c:v>
                </c:pt>
                <c:pt idx="16">
                  <c:v>0-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7"/>
                <c:pt idx="0">
                  <c:v>-0.18</c:v>
                </c:pt>
                <c:pt idx="1">
                  <c:v>-0.26</c:v>
                </c:pt>
                <c:pt idx="2">
                  <c:v>-0.51</c:v>
                </c:pt>
                <c:pt idx="3">
                  <c:v>-0.67</c:v>
                </c:pt>
                <c:pt idx="4">
                  <c:v>-1.05</c:v>
                </c:pt>
                <c:pt idx="5">
                  <c:v>-1.2</c:v>
                </c:pt>
                <c:pt idx="6">
                  <c:v>-1.4</c:v>
                </c:pt>
                <c:pt idx="7">
                  <c:v>-1.7</c:v>
                </c:pt>
                <c:pt idx="8">
                  <c:v>-2</c:v>
                </c:pt>
                <c:pt idx="9">
                  <c:v>-2.5</c:v>
                </c:pt>
                <c:pt idx="10">
                  <c:v>-2.7</c:v>
                </c:pt>
                <c:pt idx="11">
                  <c:v>-3</c:v>
                </c:pt>
                <c:pt idx="12">
                  <c:v>-3.35</c:v>
                </c:pt>
                <c:pt idx="13">
                  <c:v>-3.38</c:v>
                </c:pt>
                <c:pt idx="14">
                  <c:v>-3.45</c:v>
                </c:pt>
                <c:pt idx="15">
                  <c:v>-3.3</c:v>
                </c:pt>
                <c:pt idx="16">
                  <c:v>-3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emmes (1000000)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80+</c:v>
                </c:pt>
                <c:pt idx="1">
                  <c:v>75-79</c:v>
                </c:pt>
                <c:pt idx="2">
                  <c:v>70-74</c:v>
                </c:pt>
                <c:pt idx="3">
                  <c:v>65-69</c:v>
                </c:pt>
                <c:pt idx="4">
                  <c:v>60-64</c:v>
                </c:pt>
                <c:pt idx="5">
                  <c:v>55-59</c:v>
                </c:pt>
                <c:pt idx="6">
                  <c:v>50-54</c:v>
                </c:pt>
                <c:pt idx="7">
                  <c:v>45-49</c:v>
                </c:pt>
                <c:pt idx="8">
                  <c:v>40-44</c:v>
                </c:pt>
                <c:pt idx="9">
                  <c:v>35-39</c:v>
                </c:pt>
                <c:pt idx="10">
                  <c:v>30-34</c:v>
                </c:pt>
                <c:pt idx="11">
                  <c:v>25-29</c:v>
                </c:pt>
                <c:pt idx="12">
                  <c:v>20-24</c:v>
                </c:pt>
                <c:pt idx="13">
                  <c:v>15-19</c:v>
                </c:pt>
                <c:pt idx="14">
                  <c:v>10-15</c:v>
                </c:pt>
                <c:pt idx="15">
                  <c:v>05-9</c:v>
                </c:pt>
                <c:pt idx="16">
                  <c:v>0-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7"/>
                <c:pt idx="0">
                  <c:v>0.28</c:v>
                </c:pt>
                <c:pt idx="1">
                  <c:v>0.32</c:v>
                </c:pt>
                <c:pt idx="2">
                  <c:v>0.58</c:v>
                </c:pt>
                <c:pt idx="3">
                  <c:v>0.73</c:v>
                </c:pt>
                <c:pt idx="4">
                  <c:v>1.1</c:v>
                </c:pt>
                <c:pt idx="5">
                  <c:v>1.3</c:v>
                </c:pt>
                <c:pt idx="6">
                  <c:v>1.5</c:v>
                </c:pt>
                <c:pt idx="7">
                  <c:v>1.8</c:v>
                </c:pt>
                <c:pt idx="8">
                  <c:v>2.2</c:v>
                </c:pt>
                <c:pt idx="9">
                  <c:v>2.6</c:v>
                </c:pt>
                <c:pt idx="10">
                  <c:v>2.9</c:v>
                </c:pt>
                <c:pt idx="11">
                  <c:v>3.1</c:v>
                </c:pt>
                <c:pt idx="12">
                  <c:v>3.6</c:v>
                </c:pt>
                <c:pt idx="13">
                  <c:v>3.5</c:v>
                </c:pt>
                <c:pt idx="14">
                  <c:v>3.4</c:v>
                </c:pt>
                <c:pt idx="15">
                  <c:v>3.2</c:v>
                </c:pt>
                <c:pt idx="16">
                  <c:v>2.9</c:v>
                </c:pt>
              </c:numCache>
            </c:numRef>
          </c:val>
        </c:ser>
        <c:gapWidth val="100"/>
        <c:overlap val="100"/>
        <c:axId val="34695602"/>
        <c:axId val="55238226"/>
      </c:barChart>
      <c:catAx>
        <c:axId val="34695602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55238226"/>
        <c:crossesAt val="0"/>
        <c:auto val="1"/>
        <c:lblAlgn val="ctr"/>
        <c:lblOffset val="100"/>
        <c:noMultiLvlLbl val="0"/>
      </c:catAx>
      <c:valAx>
        <c:axId val="55238226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34695602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06326581645411"/>
          <c:y val="0.414714285714286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MS Gothic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 Gothic"/>
              </a:defRPr>
            </a:pPr>
            <a:r>
              <a:rPr b="0" sz="1300" spc="-1" strike="noStrike">
                <a:latin typeface="Arial"/>
                <a:ea typeface="MS Gothic"/>
              </a:rPr>
              <a:t>Titre principal</a:t>
            </a:r>
          </a:p>
        </c:rich>
      </c:tx>
      <c:layout>
        <c:manualLayout>
          <c:xMode val="edge"/>
          <c:yMode val="edge"/>
          <c:x val="0.329620823426355"/>
          <c:y val="0.0198770198770199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574090283856"/>
          <c:y val="0.133466704772792"/>
          <c:w val="0.746654995623359"/>
          <c:h val="0.846527579308374"/>
        </c:manualLayout>
      </c:layout>
      <c:barChart>
        <c:barDir val="bar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Hommes (1000000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80+</c:v>
                </c:pt>
                <c:pt idx="1">
                  <c:v>75-79</c:v>
                </c:pt>
                <c:pt idx="2">
                  <c:v>70-74</c:v>
                </c:pt>
                <c:pt idx="3">
                  <c:v>65-69</c:v>
                </c:pt>
                <c:pt idx="4">
                  <c:v>60-64</c:v>
                </c:pt>
                <c:pt idx="5">
                  <c:v>55-59</c:v>
                </c:pt>
                <c:pt idx="6">
                  <c:v>50-54</c:v>
                </c:pt>
                <c:pt idx="7">
                  <c:v>45-49</c:v>
                </c:pt>
                <c:pt idx="8">
                  <c:v>40-44</c:v>
                </c:pt>
                <c:pt idx="9">
                  <c:v>35-39</c:v>
                </c:pt>
                <c:pt idx="10">
                  <c:v>30-34</c:v>
                </c:pt>
                <c:pt idx="11">
                  <c:v>25-29</c:v>
                </c:pt>
                <c:pt idx="12">
                  <c:v>20-24</c:v>
                </c:pt>
                <c:pt idx="13">
                  <c:v>15-19</c:v>
                </c:pt>
                <c:pt idx="14">
                  <c:v>10-15</c:v>
                </c:pt>
                <c:pt idx="15">
                  <c:v>05-9</c:v>
                </c:pt>
                <c:pt idx="16">
                  <c:v>0-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7"/>
                <c:pt idx="0">
                  <c:v>-0.18</c:v>
                </c:pt>
                <c:pt idx="1">
                  <c:v>-0.26</c:v>
                </c:pt>
                <c:pt idx="2">
                  <c:v>-0.51</c:v>
                </c:pt>
                <c:pt idx="3">
                  <c:v>-0.67</c:v>
                </c:pt>
                <c:pt idx="4">
                  <c:v>-1.05</c:v>
                </c:pt>
                <c:pt idx="5">
                  <c:v>-1.2</c:v>
                </c:pt>
                <c:pt idx="6">
                  <c:v>-1.4</c:v>
                </c:pt>
                <c:pt idx="7">
                  <c:v>-1.7</c:v>
                </c:pt>
                <c:pt idx="8">
                  <c:v>-2</c:v>
                </c:pt>
                <c:pt idx="9">
                  <c:v>-2.5</c:v>
                </c:pt>
                <c:pt idx="10">
                  <c:v>-2.7</c:v>
                </c:pt>
                <c:pt idx="11">
                  <c:v>-3</c:v>
                </c:pt>
                <c:pt idx="12">
                  <c:v>-3.35</c:v>
                </c:pt>
                <c:pt idx="13">
                  <c:v>-3.38</c:v>
                </c:pt>
                <c:pt idx="14">
                  <c:v>-3.45</c:v>
                </c:pt>
                <c:pt idx="15">
                  <c:v>-3.3</c:v>
                </c:pt>
                <c:pt idx="16">
                  <c:v>-3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emmes (1000000)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80+</c:v>
                </c:pt>
                <c:pt idx="1">
                  <c:v>75-79</c:v>
                </c:pt>
                <c:pt idx="2">
                  <c:v>70-74</c:v>
                </c:pt>
                <c:pt idx="3">
                  <c:v>65-69</c:v>
                </c:pt>
                <c:pt idx="4">
                  <c:v>60-64</c:v>
                </c:pt>
                <c:pt idx="5">
                  <c:v>55-59</c:v>
                </c:pt>
                <c:pt idx="6">
                  <c:v>50-54</c:v>
                </c:pt>
                <c:pt idx="7">
                  <c:v>45-49</c:v>
                </c:pt>
                <c:pt idx="8">
                  <c:v>40-44</c:v>
                </c:pt>
                <c:pt idx="9">
                  <c:v>35-39</c:v>
                </c:pt>
                <c:pt idx="10">
                  <c:v>30-34</c:v>
                </c:pt>
                <c:pt idx="11">
                  <c:v>25-29</c:v>
                </c:pt>
                <c:pt idx="12">
                  <c:v>20-24</c:v>
                </c:pt>
                <c:pt idx="13">
                  <c:v>15-19</c:v>
                </c:pt>
                <c:pt idx="14">
                  <c:v>10-15</c:v>
                </c:pt>
                <c:pt idx="15">
                  <c:v>05-9</c:v>
                </c:pt>
                <c:pt idx="16">
                  <c:v>0-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7"/>
                <c:pt idx="0">
                  <c:v>0.28</c:v>
                </c:pt>
                <c:pt idx="1">
                  <c:v>0.32</c:v>
                </c:pt>
                <c:pt idx="2">
                  <c:v>0.58</c:v>
                </c:pt>
                <c:pt idx="3">
                  <c:v>0.73</c:v>
                </c:pt>
                <c:pt idx="4">
                  <c:v>1.1</c:v>
                </c:pt>
                <c:pt idx="5">
                  <c:v>1.3</c:v>
                </c:pt>
                <c:pt idx="6">
                  <c:v>1.5</c:v>
                </c:pt>
                <c:pt idx="7">
                  <c:v>1.8</c:v>
                </c:pt>
                <c:pt idx="8">
                  <c:v>2.2</c:v>
                </c:pt>
                <c:pt idx="9">
                  <c:v>2.6</c:v>
                </c:pt>
                <c:pt idx="10">
                  <c:v>2.9</c:v>
                </c:pt>
                <c:pt idx="11">
                  <c:v>3.1</c:v>
                </c:pt>
                <c:pt idx="12">
                  <c:v>3.6</c:v>
                </c:pt>
                <c:pt idx="13">
                  <c:v>3.5</c:v>
                </c:pt>
                <c:pt idx="14">
                  <c:v>3.4</c:v>
                </c:pt>
                <c:pt idx="15">
                  <c:v>3.2</c:v>
                </c:pt>
                <c:pt idx="16">
                  <c:v>2.9</c:v>
                </c:pt>
              </c:numCache>
            </c:numRef>
          </c:val>
        </c:ser>
        <c:gapWidth val="100"/>
        <c:overlap val="100"/>
        <c:axId val="60230095"/>
        <c:axId val="88386562"/>
      </c:barChart>
      <c:catAx>
        <c:axId val="60230095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88386562"/>
        <c:crossesAt val="0"/>
        <c:auto val="1"/>
        <c:lblAlgn val="ctr"/>
        <c:lblOffset val="100"/>
        <c:noMultiLvlLbl val="0"/>
      </c:catAx>
      <c:valAx>
        <c:axId val="88386562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60230095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0630236338627"/>
          <c:y val="0.414689911403258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MS Gothic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solidFill>
                  <a:srgbClr val="000000"/>
                </a:solidFill>
                <a:latin typeface="Arial"/>
                <a:ea typeface="MS Gothic"/>
              </a:defRPr>
            </a:pPr>
            <a:r>
              <a:rPr b="0" sz="1300" spc="-1" strike="noStrike">
                <a:solidFill>
                  <a:srgbClr val="000000"/>
                </a:solidFill>
                <a:latin typeface="Arial"/>
                <a:ea typeface="MS Gothic"/>
              </a:rPr>
              <a:t>Turquie - an 2005</a:t>
            </a:r>
          </a:p>
        </c:rich>
      </c:tx>
      <c:layout>
        <c:manualLayout>
          <c:xMode val="edge"/>
          <c:yMode val="edge"/>
          <c:x val="0.30240246859158"/>
          <c:y val="0.020128479657387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136563876652"/>
          <c:y val="0.133219226929111"/>
          <c:w val="0.763215859030837"/>
          <c:h val="0.84681215233205"/>
        </c:manualLayout>
      </c:layout>
      <c:barChart>
        <c:barDir val="bar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onne B</c:v>
                </c:pt>
              </c:strCache>
            </c:strRef>
          </c:tx>
          <c:spPr>
            <a:solidFill>
              <a:srgbClr val="b3b3b3"/>
            </a:solidFill>
            <a:ln w="0">
              <a:solidFill>
                <a:srgbClr val="000000"/>
              </a:solidFill>
            </a:ln>
          </c:spPr>
          <c:invertIfNegative val="0"/>
          <c:dPt>
            <c:idx val="0"/>
            <c:invertIfNegative val="0"/>
            <c:spPr>
              <a:solidFill>
                <a:srgbClr val="b3b3b3"/>
              </a:solidFill>
              <a:ln w="0">
                <a:solidFill>
                  <a:srgbClr val="000000"/>
                </a:solidFill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Ligne 9</c:v>
                </c:pt>
                <c:pt idx="1">
                  <c:v>Age</c:v>
                </c:pt>
                <c:pt idx="2">
                  <c:v>80+</c:v>
                </c:pt>
                <c:pt idx="3">
                  <c:v>75-79</c:v>
                </c:pt>
                <c:pt idx="4">
                  <c:v>70-74</c:v>
                </c:pt>
                <c:pt idx="5">
                  <c:v>65-69</c:v>
                </c:pt>
                <c:pt idx="6">
                  <c:v>60-64</c:v>
                </c:pt>
                <c:pt idx="7">
                  <c:v>55-59</c:v>
                </c:pt>
                <c:pt idx="8">
                  <c:v>50-54</c:v>
                </c:pt>
                <c:pt idx="9">
                  <c:v>45-49</c:v>
                </c:pt>
                <c:pt idx="10">
                  <c:v>40-44</c:v>
                </c:pt>
                <c:pt idx="11">
                  <c:v>35-39</c:v>
                </c:pt>
                <c:pt idx="12">
                  <c:v>30-34</c:v>
                </c:pt>
                <c:pt idx="13">
                  <c:v>25-29</c:v>
                </c:pt>
                <c:pt idx="14">
                  <c:v>20-24</c:v>
                </c:pt>
                <c:pt idx="15">
                  <c:v>15-19</c:v>
                </c:pt>
                <c:pt idx="16">
                  <c:v>10-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7"/>
                <c:pt idx="2">
                  <c:v>-0.18</c:v>
                </c:pt>
                <c:pt idx="3">
                  <c:v>-0.26</c:v>
                </c:pt>
                <c:pt idx="4">
                  <c:v>-0.51</c:v>
                </c:pt>
                <c:pt idx="5">
                  <c:v>-0.67</c:v>
                </c:pt>
                <c:pt idx="6">
                  <c:v>-1.05</c:v>
                </c:pt>
                <c:pt idx="7">
                  <c:v>-1.2</c:v>
                </c:pt>
                <c:pt idx="8">
                  <c:v>-1.4</c:v>
                </c:pt>
                <c:pt idx="9">
                  <c:v>-1.7</c:v>
                </c:pt>
                <c:pt idx="10">
                  <c:v>-2</c:v>
                </c:pt>
                <c:pt idx="11">
                  <c:v>-2.5</c:v>
                </c:pt>
                <c:pt idx="12">
                  <c:v>-2.7</c:v>
                </c:pt>
                <c:pt idx="13">
                  <c:v>-3</c:v>
                </c:pt>
                <c:pt idx="14">
                  <c:v>-3.35</c:v>
                </c:pt>
                <c:pt idx="15">
                  <c:v>-3.38</c:v>
                </c:pt>
                <c:pt idx="16">
                  <c:v>-3.4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onne C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Ligne 9</c:v>
                </c:pt>
                <c:pt idx="1">
                  <c:v>Age</c:v>
                </c:pt>
                <c:pt idx="2">
                  <c:v>80+</c:v>
                </c:pt>
                <c:pt idx="3">
                  <c:v>75-79</c:v>
                </c:pt>
                <c:pt idx="4">
                  <c:v>70-74</c:v>
                </c:pt>
                <c:pt idx="5">
                  <c:v>65-69</c:v>
                </c:pt>
                <c:pt idx="6">
                  <c:v>60-64</c:v>
                </c:pt>
                <c:pt idx="7">
                  <c:v>55-59</c:v>
                </c:pt>
                <c:pt idx="8">
                  <c:v>50-54</c:v>
                </c:pt>
                <c:pt idx="9">
                  <c:v>45-49</c:v>
                </c:pt>
                <c:pt idx="10">
                  <c:v>40-44</c:v>
                </c:pt>
                <c:pt idx="11">
                  <c:v>35-39</c:v>
                </c:pt>
                <c:pt idx="12">
                  <c:v>30-34</c:v>
                </c:pt>
                <c:pt idx="13">
                  <c:v>25-29</c:v>
                </c:pt>
                <c:pt idx="14">
                  <c:v>20-24</c:v>
                </c:pt>
                <c:pt idx="15">
                  <c:v>15-19</c:v>
                </c:pt>
                <c:pt idx="16">
                  <c:v>10-1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7"/>
                <c:pt idx="2">
                  <c:v>0.28</c:v>
                </c:pt>
                <c:pt idx="3">
                  <c:v>0.32</c:v>
                </c:pt>
                <c:pt idx="4">
                  <c:v>0.58</c:v>
                </c:pt>
                <c:pt idx="5">
                  <c:v>0.73</c:v>
                </c:pt>
                <c:pt idx="6">
                  <c:v>1.1</c:v>
                </c:pt>
                <c:pt idx="7">
                  <c:v>1.3</c:v>
                </c:pt>
                <c:pt idx="8">
                  <c:v>1.5</c:v>
                </c:pt>
                <c:pt idx="9">
                  <c:v>1.8</c:v>
                </c:pt>
                <c:pt idx="10">
                  <c:v>2.2</c:v>
                </c:pt>
                <c:pt idx="11">
                  <c:v>2.6</c:v>
                </c:pt>
                <c:pt idx="12">
                  <c:v>2.9</c:v>
                </c:pt>
                <c:pt idx="13">
                  <c:v>3.1</c:v>
                </c:pt>
                <c:pt idx="14">
                  <c:v>3.6</c:v>
                </c:pt>
                <c:pt idx="15">
                  <c:v>3.5</c:v>
                </c:pt>
                <c:pt idx="16">
                  <c:v>3.4</c:v>
                </c:pt>
              </c:numCache>
            </c:numRef>
          </c:val>
        </c:ser>
        <c:gapWidth val="100"/>
        <c:overlap val="100"/>
        <c:axId val="95335846"/>
        <c:axId val="58259907"/>
      </c:barChart>
      <c:catAx>
        <c:axId val="95335846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solidFill>
                  <a:srgbClr val="000000"/>
                </a:solidFill>
                <a:latin typeface="Arial"/>
                <a:ea typeface="MS Gothic"/>
              </a:defRPr>
            </a:pPr>
          </a:p>
        </c:txPr>
        <c:crossAx val="58259907"/>
        <c:crossesAt val="0"/>
        <c:auto val="1"/>
        <c:lblAlgn val="ctr"/>
        <c:lblOffset val="100"/>
        <c:noMultiLvlLbl val="0"/>
      </c:catAx>
      <c:valAx>
        <c:axId val="5825990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solidFill>
                  <a:srgbClr val="000000"/>
                </a:solidFill>
                <a:latin typeface="Arial"/>
                <a:ea typeface="MS Gothic"/>
              </a:defRPr>
            </a:pPr>
          </a:p>
        </c:txPr>
        <c:crossAx val="95335846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22466960352423"/>
          <c:y val="0.449864498644986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solidFill>
                <a:srgbClr val="000000"/>
              </a:solidFill>
              <a:latin typeface="Arial"/>
              <a:ea typeface="MS Gothic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18:00Z</dcterms:created>
  <dc:creator/>
  <dc:description/>
  <dc:language>en-US</dc:language>
  <cp:lastModifiedBy>Dominique Lambert</cp:lastModifiedBy>
  <cp:lastPrinted>2007-09-22T12:39:00Z</cp:lastPrinted>
  <dcterms:modified xsi:type="dcterms:W3CDTF">2007-09-22T10:24:00Z</dcterms:modified>
  <cp:revision>2</cp:revision>
  <dc:subject/>
  <dc:title/>
</cp:coreProperties>
</file>